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551"/>
        <w:gridCol w:w="2552"/>
        <w:gridCol w:w="33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MBRE PRODUCTO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PA BE CREMA DE 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INICI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.05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 DE TERMINO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TERIAL DE ENVASE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POMO TRILAMINADO (POLIETILENO /ALUMINIO/ POLIETILENO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ORGANOLEPT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ECH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05.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3.06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12.07.20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.08.2017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PECT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ón homogénea,  libre de partículas extrañas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OK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L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gún stand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1055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OK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OK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CARACTERISTICAS FISICO QUIMIC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49"/>
        <w:gridCol w:w="2250"/>
        <w:gridCol w:w="2250"/>
        <w:gridCol w:w="225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PECIFIC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0 (INICI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3 (FINAL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 xml:space="preserve">pH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6,0 – 7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,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lang w:val="en-US"/>
              </w:rPr>
              <w:t>6,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>6,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6,65</w:t>
            </w:r>
          </w:p>
        </w:tc>
      </w:tr>
      <w:tr>
        <w:trPr>
          <w:trHeight w:val="9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SCOSIDAD ( 20ºC, SP 4, 3 RPM, 2 MIN 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120.000 – 200.000 CP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</w:t>
            </w:r>
            <w:r>
              <w:rPr>
                <w:lang w:val="es-ES"/>
              </w:rPr>
              <w:t>126.0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   </w:t>
            </w:r>
            <w:r>
              <w:rPr>
                <w:lang w:val="es-ES"/>
              </w:rPr>
              <w:t>128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</w:t>
            </w:r>
            <w:r>
              <w:rPr>
                <w:lang w:val="es-ES"/>
              </w:rPr>
              <w:t>126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</w:t>
            </w:r>
            <w:r>
              <w:rPr>
                <w:lang w:val="es-ES"/>
              </w:rPr>
              <w:t>134.0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OBSERVACIONES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8"/>
      </w:tblGrid>
      <w:tr>
        <w:trPr>
          <w:trHeight w:val="125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ODUCTO ESTABLE, SE DEFINE PERIODO DE VIGENCIA 24 MES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  <w:t>___________________________________________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VºBº Lucia Solís M</w:t>
      </w:r>
    </w:p>
    <w:p>
      <w:pPr>
        <w:pStyle w:val="Header"/>
        <w:tabs>
          <w:tab w:val="clear" w:pos="4419"/>
          <w:tab w:val="clear" w:pos="8838"/>
          <w:tab w:val="left" w:pos="8505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Director Técnico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1942" w:leader="none"/>
        </w:tabs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2240" w:h="15840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61"/>
      <w:gridCol w:w="3662"/>
      <w:gridCol w:w="3662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DIO DE ESTABIL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UFA A 45ºC</w:t>
          </w:r>
        </w:p>
      </w:tc>
      <w:tc>
        <w:tcPr>
          <w:tcW w:w="3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Mincho" w:cs="Times New Roman"/>
      <w:color w:val="auto"/>
      <w:sz w:val="20"/>
      <w:szCs w:val="20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57:00Z</dcterms:created>
  <dc:creator>Qualinet</dc:creator>
  <dc:description/>
  <cp:keywords/>
  <dc:language>en-US</dc:language>
  <cp:lastModifiedBy>Control Calidad</cp:lastModifiedBy>
  <cp:lastPrinted>2017-08-17T15:01:00Z</cp:lastPrinted>
  <dcterms:modified xsi:type="dcterms:W3CDTF">2017-08-17T18:02:00Z</dcterms:modified>
  <cp:revision>9</cp:revision>
  <dc:subject/>
  <dc:title>Solicitud de Acciones Correctivas o Preventivas</dc:title>
</cp:coreProperties>
</file>